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ю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Роспотребнадзор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тавропольскому краю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 Ермаков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даче санитарно-эпидемиологического заключ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ответствии санитарным правилам факторов среды обитан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деятельности юридических лиц, индивидуаль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ей, а также используемых ими территорий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й, строений, сооружений, помещений, оборудован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х средст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лица  или  фамилия, имя, отчество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го предпринимателя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  места   нахождения   юридического   лица  (адрес  места  жительства индивидуального предпринимателя)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номер налогоплательщика (ИНН)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государственный регистрационный номер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 адрес  осуществления  деятельности (выполнения работ, оказания услуг) 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 имя,  отчество  (при  наличии),  телефон, адрес электронной почты контактного лица ___________________________________________________________________________</w:t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вида деятельности (выполняемых работ, оказываемых услуг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 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, подпись, фамилия, имя, отчество (при наличии), печать (в случае, если имеетс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ется     уполномоченным     должностным    лицом    Роспотребнадзор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рриториального органа Роспотребнадзор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то "__" ________________ 20__ г., зарегистрировано в журнал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N 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>(подпись, фамилия, имя, отчество (при наличии), должность сотрудника, принявшего заявление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ю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Роспотребнадзора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Ставропольскому краю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 Ермаков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 выдаче санитарно-эпидемиологического заключ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 соответствии санитарным правилам проектной документ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лица  или  фамилия, имя, отчество (при наличии) индивидуального предпринимателя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  места   нахождения   юридического   лица  (адрес  места  жительства индивидуального предпринимателя) 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ый номер налогоплательщика (ИНН)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государственный регистрационный номер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ектной документации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адрес места нахождения разработчика проектной документ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, подпись, фамилия, имя, отчество (при наличии), печать (в случае, если имеетс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ется     уполномоченным     должностным    лицом    Роспотребнадзор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рриториального органа Роспотребнадзор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то "__" ________________ 20__ г., зарегистрировано в журнал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N 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>(подпись, фамилия, имя, отчество (при наличии), должность сотрудника, принявшего заявление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4:45:00Z</dcterms:created>
  <dc:creator>Reg2</dc:creator>
  <dc:description/>
  <cp:keywords/>
  <dc:language>en-US</dc:language>
  <cp:lastModifiedBy>Reg2</cp:lastModifiedBy>
  <dcterms:modified xsi:type="dcterms:W3CDTF">2016-06-27T14:45:00Z</dcterms:modified>
  <cp:revision>2</cp:revision>
  <dc:subject/>
  <dc:title>                               </dc:title>
</cp:coreProperties>
</file>